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ead"/>
        <w:pBdr>
          <w:bottom w:val="single" w:sz="12" w:space="1" w:color="000000"/>
        </w:pBdr>
        <w:spacing w:lineRule="auto" w:line="240" w:before="180" w:after="200"/>
        <w:jc w:val="left"/>
        <w:rPr/>
      </w:pPr>
      <w:r>
        <w:rPr>
          <w:rFonts w:cs="Palatino Linotype" w:ascii="Palatino Linotype" w:hAnsi="Palatino Linotype"/>
          <w:sz w:val="48"/>
          <w:szCs w:val="48"/>
        </w:rPr>
        <w:t xml:space="preserve">Chapter 3: Ecosystem Ecology </w:t>
      </w:r>
    </w:p>
    <w:p>
      <w:pPr>
        <w:pStyle w:val="1head"/>
        <w:spacing w:lineRule="auto" w:line="240" w:before="180" w:after="200"/>
        <w:jc w:val="left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 xml:space="preserve">State Standards </w:t>
      </w:r>
    </w:p>
    <w:p>
      <w:pPr>
        <w:pStyle w:val="1head"/>
        <w:spacing w:lineRule="auto" w:line="240" w:before="180" w:after="20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6.3 Use a food web to identify and distinguish producers, consumers, and decomposers, and   explain the transfer of energy through trophic levels. </w:t>
      </w:r>
    </w:p>
    <w:p>
      <w:pPr>
        <w:pStyle w:val="1head"/>
        <w:spacing w:lineRule="auto" w:line="240" w:before="180" w:after="20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6.4 Explain how biotic and abiotic factors cycle in an ecosystem (carbon, oxygen, nitrogen, and water).  </w:t>
      </w:r>
    </w:p>
    <w:p>
      <w:pPr>
        <w:pStyle w:val="1head"/>
        <w:spacing w:before="18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296" w:right="1008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troph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mary Producer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umer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rbivore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nivore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site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ritivore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omposer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mnivore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avenger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cosystem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ophic Level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od Chain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od Webs</w:t>
      </w:r>
    </w:p>
    <w:p>
      <w:pPr>
        <w:pStyle w:val="Multicolli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omass Pyramid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bers Pyramid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ergy Pyramid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mary Productivity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ogeochemical Cycles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 Cycle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shed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oundwater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bon Cycle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trogen Cycle</w:t>
      </w:r>
    </w:p>
    <w:p>
      <w:pPr>
        <w:pStyle w:val="Multicol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trogen Fixation</w:t>
      </w:r>
    </w:p>
    <w:p>
      <w:pPr>
        <w:pStyle w:val="Multicollist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hosphorus Cycle</w:t>
      </w:r>
    </w:p>
    <w:p>
      <w:pPr>
        <w:sectPr>
          <w:footerReference w:type="default" r:id="rId3"/>
          <w:type w:val="nextPage"/>
          <w:pgSz w:w="12240" w:h="15840"/>
          <w:pgMar w:left="1800" w:right="1008" w:gutter="0" w:header="0" w:top="1008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You should be able to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fine ecology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erentiate between the definitions of species, populations, communities, ecosystems, biomes, and the biosphe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erentiate between biotic and abiotic factors, and provide examples of ea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ain how energy moves through an ecosystem and wh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y the main source of energy for most life on eart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ce the path of energy through a food w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dentify organisms in a food web based on their trophic level (producer? Primary consumer? Secondary consumer? Herbivore? Carnivore? Autotroph? Heterotroph?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e trophic leve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plain the 10% rul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uss how and where energy is lost as it moves through an ecosyste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ate the amount of energy or biomass available to organisms at different trophic level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be where decomposers would be placed on an ecological pyramid and explain wh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ain how nutrients move through an ecosystem and wh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uss the paths of nutrients in the 4 Biogeochemical cycles (water, carbon, nitrogen, phosphorus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You should know the difference between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continuous"/>
          <w:pgSz w:w="12240" w:h="15840"/>
          <w:pgMar w:left="1800" w:right="1008" w:gutter="0" w:header="0" w:top="100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trophs and heterotroph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ers and consume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omass, energy and numbers pyramid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hotosynthesis and chemosynthesi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rbivores, carnivores, and omnivor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ritivores and decompose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od chain and food web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ergy flow and nutrient cycling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Evaporation, transpiration and precipitatio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hotosynthesis and cellular respiratio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trogen fixation, denitrification, ammonification, nitrification</w:t>
      </w:r>
    </w:p>
    <w:p>
      <w:pPr>
        <w:sectPr>
          <w:footerReference w:type="default" r:id="rId4"/>
          <w:type w:val="nextPage"/>
          <w:pgSz w:w="12240" w:h="15840"/>
          <w:pgMar w:left="1440" w:right="1008" w:gutter="0" w:header="0" w:top="1008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>Ecosystem Ecology      3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>Ecosystem Ecology      3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" w:cs="Geneva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eneva;Arial" w:hAnsi="Geneva;Arial" w:cs="Geneva;Arial"/>
    </w:rPr>
  </w:style>
  <w:style w:type="character" w:styleId="FooterChar">
    <w:name w:val="Footer Char"/>
    <w:basedOn w:val="DefaultParagraphFont"/>
    <w:qFormat/>
    <w:rPr>
      <w:rFonts w:ascii="Geneva;Arial" w:hAnsi="Geneva;Arial" w:cs="Geneva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New York" w:hAnsi="New York" w:cs="New York"/>
      <w:b/>
      <w:sz w:val="24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New York" w:hAnsi="New York" w:cs="New Yor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07:00Z</dcterms:created>
  <dc:creator>dover</dc:creator>
  <dc:description/>
  <cp:keywords/>
  <dc:language>en-US</dc:language>
  <cp:lastModifiedBy>dzahm</cp:lastModifiedBy>
  <cp:lastPrinted>2014-02-13T10:40:00Z</cp:lastPrinted>
  <dcterms:modified xsi:type="dcterms:W3CDTF">2014-02-13T15:41:00Z</dcterms:modified>
  <cp:revision>6</cp:revision>
  <dc:subject/>
  <dc:title>Chapter 30: Ecosystem Ecology </dc:title>
</cp:coreProperties>
</file>